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system of programs is used to list where your code is spend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As an example, to run the system:  run PROFILE CHKDSK.COM (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ust be in your current dir).  The batch file profile.bat will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DSK.COM to SUBJECT.COM, analyze where subject.com is spending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is for you.  Subject.com will be deleted upon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